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1</w:t>
      </w:r>
    </w:p>
    <w:p>
      <w:pPr>
        <w:pStyle w:val="Normal"/>
        <w:spacing w:lineRule="auto" w:line="360"/>
        <w:ind w:firstLine="422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高新区医疗机构设置许可办法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为规范医疗机构设置许可程序，明确责任，确保医疗机构设置许可审批在规定时限内完成，保护公民、法人和其他组织的合法权益，根据《中华人民共和国行政许可法》有关规定，结合我区卫生工作实际，制定本办法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窗口统一受理、移交申请资料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受理地点：珠海高新区行政服务中心（唐家办事窗口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承办人：珠海高新区人口计生和卫生局行政许可受理小组工作人员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办理时限：当天完成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工作内容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确定申请人或委托人的身份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对申请资料进行形式审核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填写接受资料登记表（申请人签字确认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符合要求的，窗口工作人员在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工作日内提交审批小组审核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不符合要求的，不予受理，于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工作日内（不计算在审批时限内）一次性告知申请人补正。不属于本机关职权范围的，不予受理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受理资料审核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承办人：珠海高新区人口计生和卫生局行政许可审批小组业务负责人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办理时限：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工作日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工作内容：对受理资料是否齐全和真实性等各方面进行实质审核。根据受理资料的审核结果（符合要求的、不齐的或不符合要求的）核发相应的书面通知书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专家论证（进行现场勘验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承办人：珠海高新区人口计生和卫生局行政许可审批小组业务负责人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办理时限：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个工作日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工作内容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组织专家进行现场审核，对申办医疗机构的可行性分析报告进行论证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对符合要求的认可通过 （所有专家及本人签名确认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对不符合要求的书写整改意见书并要求申请人按要求整改，完成后再次进行审核（所有专家及本人签名确认审核结果）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集体讨论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承办人：珠海高新区人口计生和卫生局行政许可审批小组主要责任人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办理时限：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个工作日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工作内容：根据专家现场勘验的论证意见，组织行政许可工作领导小组成员、审批小组工作人员及相关专家进行会议讨论，提出许可意见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、分管领导审核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办理时限：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工作日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工作内容：对受理情况、许可意见进行审核，提出审核意见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六、主要领导批准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办理时限：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工作日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工作内容：对受理情况、许可意见、分管领导审核意见进行审核，提出批准或不予批准的意见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七、核发《设置医疗机构批准书》或《不予行政许可决定书》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承办人：珠海高新区人口计生和卫生局行政许可受理小组工作人员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办理时限：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工作日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工作内容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根据行政许可决定核发《设置医疗机构批准书》或《不予行政许可决定书》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对审批完成的项目做好书面资料、电子档案存档工作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备注：以上行政许可审批的期限为自受理申请之日起计算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个工作日（不包括专家评审时间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0:37:00Z</dcterms:created>
  <dc:creator>王坤泳</dc:creator>
  <dc:description/>
  <cp:keywords/>
  <dc:language>en-US</dc:language>
  <cp:lastModifiedBy>王坤泳</cp:lastModifiedBy>
  <dcterms:modified xsi:type="dcterms:W3CDTF">2012-03-14T00:37:00Z</dcterms:modified>
  <cp:revision>1</cp:revision>
  <dc:subject/>
  <dc:title>附件1</dc:title>
</cp:coreProperties>
</file>