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高新区公共场所卫生许可审批办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规范公共场所卫生许可审批工作程序，明确责任，确保公共场所卫生许可审批工作在规定时限内完成，保护公民、法人和其他组织的合法权益，根据《中华人民共和国行政许可法》有关规定，结合我区卫生工作实际，制定本办法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窗口统一受理、移交申请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受理地点：珠海高新区行政服务中心（唐家办事窗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办理时限：当天完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确定申请人或委托人的身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申请资料进行形式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填写接受资料登记表（申请人签字确认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符合要求的，窗口工作人员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内提交审批小组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不符合要求的，不予受理，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（不计算在审批时限内）内一次性告知申请人补正。不属于本机关职权范围的，不予受理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受理资料审核与组织卫生监督工作人员现场审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三）工作内容：对受理资料是否齐全和真实性等各方面进行实质审核。并组织卫生监督工作人员进行现场审查，对符合要求的认可通过，对不符合要求的书写整改意见书并要求申请人按要求整改，完成后再次进行审核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所有卫生监督工作人员及本人签名确认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根据受理资料和现场的审核结果（符合要求的、不齐的或不符合要求的）核发相应的书面通知书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资料复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根据受理资料及卫生监督工作人员审查结果，对资料进行复核，提出许可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分管领导审核、批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进行审核，提出批准或不予批准的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核发《卫生许可证》或《不予许可决定书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行政许可决定发放《卫生许可证》或《不予许可决定书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审批完成的项目做好书面资料、电子档案存档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以上行政许可审批的期限为自受理申请之日起计算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工作日（不包括专家评审时间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39:00Z</dcterms:created>
  <dc:creator>王坤泳</dc:creator>
  <dc:description/>
  <cp:keywords/>
  <dc:language>en-US</dc:language>
  <cp:lastModifiedBy>王坤泳</cp:lastModifiedBy>
  <dcterms:modified xsi:type="dcterms:W3CDTF">2012-03-14T00:39:00Z</dcterms:modified>
  <cp:revision>1</cp:revision>
  <dc:subject/>
  <dc:title>附件6</dc:title>
</cp:coreProperties>
</file>