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新区放射诊疗许可审批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放射诊疗许可审批工作程序，明确责任，确保放射诊疗许可审批工作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（申请人签字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（不计算在审批时限内）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与组织技术人员现场审查、抽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对受理资料是否齐全和真实性等各方面进行实质审核，并组织技术专家进行现场审查和抽验。根据结果（符合要求的、不齐的或不符合要求的），核发相应的书面通知书，提出许可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分管领导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审核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主要领导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、分管领导审核意见进行审核，提出批准或不予批准的意见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五、核发《放射诊疗许可证》或《不予行政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，对审核合格的，发放《放射诊疗许可证》；对审核不合格的，核发《不予行政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为自受理申请之日起计算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40:00Z</dcterms:created>
  <dc:creator>王坤泳</dc:creator>
  <dc:description/>
  <cp:keywords/>
  <dc:language>en-US</dc:language>
  <cp:lastModifiedBy>王坤泳</cp:lastModifiedBy>
  <dcterms:modified xsi:type="dcterms:W3CDTF">2012-03-14T00:40:00Z</dcterms:modified>
  <cp:revision>1</cp:revision>
  <dc:subject/>
  <dc:title>附件8</dc:title>
</cp:coreProperties>
</file>