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三：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省部共建国家重点实验室申报基本条件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依托单位原则上应是地方所属大学、科研院所等实体法人单位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优先遴选开放运行较好的省部级重点实验室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研究方向具有区域特色优势，对区域科技创新意义重大。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191" w:gutter="0" w:header="0" w:top="1474" w:footer="992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325110</wp:posOffset>
              </wp:positionH>
              <wp:positionV relativeFrom="paragraph">
                <wp:posOffset>-19050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5pt;mso-position-vertical-relative:text;margin-left:419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1:00Z</dcterms:created>
  <dc:creator>admin</dc:creator>
  <dc:description/>
  <dc:language>en-US</dc:language>
  <cp:lastModifiedBy>admin</cp:lastModifiedBy>
  <cp:lastPrinted>2016-05-26T20:26:00Z</cp:lastPrinted>
  <dcterms:modified xsi:type="dcterms:W3CDTF">2016-05-27T09:0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