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国民经济行业分类》（</w:t>
      </w:r>
      <w:r>
        <w:rPr>
          <w:b/>
          <w:sz w:val="32"/>
          <w:szCs w:val="32"/>
        </w:rPr>
        <w:t>GB/T4754</w:t>
      </w:r>
      <w:r>
        <w:rPr>
          <w:b/>
          <w:sz w:val="32"/>
          <w:szCs w:val="32"/>
        </w:rPr>
        <w:t>－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）（服务业部分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4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220"/>
      </w:tblGrid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废弃资源综合利用业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废料和碎屑加工处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废料和碎屑加工处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金属制品、机械和设备修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制品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、船舶、航空航天等运输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运输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航天器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运输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43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仪器仪表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机械和设备修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D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电力、热力、燃气及水生产和供应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电力、热力生产和供应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生产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火力发电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力发电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力发电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力发电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太阳能发电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电力生产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供应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力生产和供应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燃气生产和供应业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0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气生产和供应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水的生产和供应业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来水生产和供应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水处理及其再生利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水的处理、利用与分配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E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建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房屋建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0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屋建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土木工程建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铁路、道路、隧道和桥梁工程建筑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铁路工程建筑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公路工程建筑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市政道路工程建筑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他道路、隧道和桥梁工程建筑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和内河港口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源及供水设施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湖治理及防洪设施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及航运设施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矿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架线和管道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架线及设备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土木工程建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建筑安装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安装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和设备安装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建筑安装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建筑装饰和其他建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装饰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准备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物拆除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工程准备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施工设备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建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批发和零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批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、林、牧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物、豆及薯类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种子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饲料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、麻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牲畜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农牧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、饮料及烟草制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米、面制品及食用油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糕点、糖果及糖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果品、蔬菜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肉、禽、蛋、奶及水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盐及调味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养和保健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及茶叶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制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食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、服装及家庭用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品、针织品及原料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鞋帽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妆品及卫生用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厨房、卫生间用具及日用杂货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具、装饰物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电器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家庭用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用品及器材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具用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用品及器材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刊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制品及电子出版物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首饰、工艺品及收藏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文化用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及医疗器材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51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药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5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用品及器材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产品、建材及化工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煤炭及制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油及制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属矿及制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及金属矿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建材批发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肥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用薄膜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6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他化工产品批发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备、五金产品及电子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51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零配件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托车及零配件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金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设备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软件及辅助设备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及广播电视设备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7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机械设备及电子产品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贸易经纪与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贸易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拍卖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8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贸易经纪与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批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再生物资回收与批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批发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零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百货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级市场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综合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、饮料及烟草制品专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粮油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糕点、面包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果品、蔬菜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肉、禽、蛋、奶及水产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营养和保健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酒、饮料及茶叶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2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烟草制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52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食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、服装及日用品专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品及针织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鞋帽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妆品及卫生用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表、眼镜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箱、包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厨房用具及日用杂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行车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日用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体育用品及器材专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具用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用品及器材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18"/>
                <w:szCs w:val="18"/>
              </w:rPr>
              <w:t>524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、报刊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制品及电子出版物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珠宝首饰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美术品及收藏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乐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相器材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文化用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药及医疗器材专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用品及器材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、摩托车、燃料及零配件专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零配件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托车及零配件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6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动车燃料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家用电器及电子产品专门零售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视听设备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家电设备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7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、软件及辅助设备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7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设备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7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电子产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金、家具及室内装饰材料专门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金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具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涂料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生洁具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质装饰材料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瓷、石材装饰材料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8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室内装饰材料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摊、无店铺及其他零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摊食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摊纺织、服装及鞋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摊日用品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购及电视、电话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旧货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活用燃料零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零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G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交通运输、仓储和邮政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铁路运输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旅客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铁路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运火车站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运火车站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铁路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道路运输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公共交通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电汽车客运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轨道交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租车客运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他城市公共交通运输    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旅客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运汽车站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管理与养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道路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水上运输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上旅客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旅客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河旅客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运轮渡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上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远洋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沿海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河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上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客运港口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运港口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水上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航空运输业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客货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旅客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货物运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航空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场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中交通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航空运输辅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管道运输业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0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道运输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装卸搬运和运输代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卸搬运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输代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物运输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客票务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运输代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仓储业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物、棉花等农产品仓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谷物仓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棉花仓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农产品仓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仓储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政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政基本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快递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H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住宿和餐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住宿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饭店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旅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住宿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餐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正餐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快餐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饮料及冷饮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茶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咖啡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酒吧服务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饮料及冷饮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餐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吃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餐饮配送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餐饮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I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信息传输、软件和信息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电信、广播电视和卫星传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定电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移动电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电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传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线广播电视传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线广播电视传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卫星传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互联网和相关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接入及相关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互联网信息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互联网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软件和信息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开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系统集成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咨询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处理和存储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成电路设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信息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内容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叫中心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5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信息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J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金融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货币金融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银行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币银行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货币银行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租赁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财务公司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典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非货币银行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银行监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本市场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市场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市场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经纪交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金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货市场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货市场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期货市场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证券期货监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本投资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本市场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保险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身保险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寿保险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和意外保险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产保险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再保险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养老金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经纪与代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监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保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风险和损失评估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8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保险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金融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信托与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股公司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非金融机构支付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信息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9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金融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K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房地产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房地产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开发经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中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有房地产经营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房地产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L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租赁和商务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租赁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备租赁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租赁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租赁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机械与设备租赁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及通讯设备租赁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机械与设备租赁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及日用品出租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娱乐及体育设备出租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出租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制品出租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1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文化及日用品出租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商务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总部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资与资产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后勤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企业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律师及相关法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证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法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咨询与调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、审计及税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调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经济咨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3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专业咨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知识产权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6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就业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6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中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6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派遣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6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人力资源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行社及相关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行社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7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旅行社相关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保护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系统监控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8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安全保护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商务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议及展览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用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担保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商务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M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科学研究和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和试验发展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科学研究和试验发展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和技术研究和试验发展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学研究和试验发展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研究和试验发展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人文科学研究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震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检技术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与生态监测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6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保护监测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6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监测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地质勘查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矿产地质勘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矿产地质勘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7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、二氧化碳等矿产地质勘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7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地质勘查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7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勘查技术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技术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勘察设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8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划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专业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化设计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扩印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9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医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专业技术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科技推广和应用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推广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技术推广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推广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材料技术推广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能技术推广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技术推广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技中介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科技推广和应用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N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水利、环境和公共设施管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水利管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洪除涝设施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资源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然水收集与分配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水利管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态保护和环境治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保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然保护区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动物保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植物保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自然保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治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污染治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污染治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废物治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危险废物治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放射性废物治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他污染治理 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公共设施管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政设施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卫生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乡市容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园和游览景区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5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园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览景区管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O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居民服务、修理和其他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居民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托儿所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染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发及美容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洗浴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健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7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8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殡葬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居民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机动车、电子产品和日用产品修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、摩托车修理与维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修理与维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托车修理与维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和办公设备维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和辅助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设备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办公设备维修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电器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用电子产品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用电器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日用产品修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行车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鞋和皮革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9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和相关物品修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日用产品修理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洁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物清洁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清洁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服务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P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等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小学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小学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等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初中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初中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初中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中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高中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3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等职业学校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高等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高等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能培训、教育辅助及其他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技能培训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校及体育培训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9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艺术培训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9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辅助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29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未列明教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Q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卫生和社会工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卫生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结合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1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疗养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医疗与卫生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卫生服务中心（站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街道卫生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乡镇卫生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诊部（所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生育技术服务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幼保健院（所、站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科疾病防治院（所、站）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7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疾病预防控制中心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卫生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会工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住宿社会工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部休养所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机构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神康复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老年人、残疾人养护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孤残儿童收养和庇护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提供住宿社会救助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提供住宿社会工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看护与帮助服务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4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不提供住宿社会工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R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文化、体育和娱乐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新闻和出版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版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出版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纸出版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刊出版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像制品出版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出版物出版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出版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广播、电视、电影和影视录音制作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影和影视节目制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影和影视节目发行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影放映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录音制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7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文化艺术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创作与表演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表演场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与档案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物及非物质文化遗产保护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5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博物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6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烈士陵园、纪念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7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文化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文化艺术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8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体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场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休闲健身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8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体育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娱乐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室内娱乐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歌舞厅娱乐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游艺厅娱乐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吧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室内娱乐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游乐园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彩票活动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、娱乐、体育经纪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娱乐经纪人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经纪人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4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文化艺术经纪代理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娱乐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S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公共管理、社会保障和社会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中国共产党机关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0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共产党机关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家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权力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家行政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综合事务管理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外事务管理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安全管理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事务管理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事务管理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2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监督检查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法院和人民检察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3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法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3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检察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9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国家机构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民政协、民主党派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民政协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主党派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社会保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0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保障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4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群众团体、社会团体和其他成员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群众团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1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1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妇联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13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共青团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1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群众团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团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21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性团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22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业性团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29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社会团体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3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金会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4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宗教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5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基层群众自治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1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区自治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520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村民自治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T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18"/>
                <w:szCs w:val="18"/>
              </w:rPr>
              <w:t>国际组织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3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国际组织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600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组织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01:00Z</dcterms:created>
  <dc:creator>Jing</dc:creator>
  <dc:description/>
  <cp:keywords/>
  <dc:language>en-US</dc:language>
  <cp:lastModifiedBy>User</cp:lastModifiedBy>
  <cp:lastPrinted>2016-08-29T10:05:00Z</cp:lastPrinted>
  <dcterms:modified xsi:type="dcterms:W3CDTF">2016-08-29T02:05:00Z</dcterms:modified>
  <cp:revision>13</cp:revision>
  <dc:subject/>
  <dc:title/>
</cp:coreProperties>
</file>