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珠海市获省级名牌产品称号（有效）企业及产品名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</w:t>
      </w:r>
      <w:r>
        <w:rPr>
          <w:sz w:val="24"/>
        </w:rPr>
        <w:t>截至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62"/>
        <w:gridCol w:w="3885"/>
        <w:gridCol w:w="1260"/>
      </w:tblGrid>
      <w:tr>
        <w:trPr>
          <w:tblHeader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次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牌时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粤裕丰钢铁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钢筋混凝土用热轧光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盘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钢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拉丝用热轧圆盘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钢筋混凝土用热轧带肋钢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元盛电子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软性印制电路板（</w:t>
            </w:r>
            <w:r>
              <w:rPr>
                <w:sz w:val="24"/>
              </w:rPr>
              <w:t>FPC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优特电力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微机防误闭锁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天威飞马打印耗材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硒鼓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鼓粉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色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双喜电器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压力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饭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压力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市智迪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鼠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市名实陶瓷阀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卫浴配件（阀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市乐通化工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油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市坚士制锁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锁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仕高玛机械设备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混凝土搅拌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拾比佰彩图板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彩色涂层钢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赛纳打印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墨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6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硒鼓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鼓粉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派诺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PMAC</w:t>
            </w:r>
            <w:r>
              <w:rPr>
                <w:sz w:val="24"/>
              </w:rPr>
              <w:t>多功能电力监控仪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罗西尼表业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手表（机械手表、石英手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珠海凌达压缩机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空调压缩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家用电器用压缩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康晋电气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智能化环网开关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凯邦电机制造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小型电动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经济特区红塔仁恒纸业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高档涂布白卡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江龙船舶制造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复合材料船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健帆生物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一次性使用血液灌流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华尚汽车玻璃工业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汽车安全玻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和佳医疗设备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字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线摄影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珠海汉胜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通信电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2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珠海格力新元电子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薄膜电容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铝电解电容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格力电器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央空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业用空调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热泵热水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家用空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空气净化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格力电工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漆包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醋酸纤维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二醋酸纤维素丝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珠海保税区天然宝杰数码科技材料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码喷印墨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远光软件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应用软件（财务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希格玛电气（珠海）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智能化环网开关设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金邦达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非接触</w:t>
            </w:r>
            <w:r>
              <w:rPr>
                <w:sz w:val="24"/>
              </w:rPr>
              <w:t>IC</w:t>
            </w:r>
            <w:r>
              <w:rPr>
                <w:sz w:val="24"/>
              </w:rPr>
              <w:t>智能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广东珠江化工涂料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油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广东裕田霸力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鞋用胶粘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广东天章信息纸品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打印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复印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广东柔乐电器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楼宇对讲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广东蓉胜超微线材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漆包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广东龙丰精密铜管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精度铜管材（内螺纹铜管）（鲸龙图形商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精度铜管材（内螺纹铜管）（龙丰图形商标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精度铜管材（内螺纹铜管）（</w:t>
            </w:r>
            <w:r>
              <w:rPr>
                <w:sz w:val="24"/>
              </w:rPr>
              <w:t>LFCOPPER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广东宝莱特医用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生命信息监护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东信和平科技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IC</w:t>
            </w:r>
            <w:r>
              <w:rPr>
                <w:sz w:val="24"/>
              </w:rPr>
              <w:t>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03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得理乐器（珠海）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子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鼓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</w:t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数码钢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长园共创电力安全技术股份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微机防误闭锁系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长园电力技术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冷缩预制型电力电缆附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长兴化学工业（广东）有限公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醇酸树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1:15:00Z</dcterms:created>
  <dc:creator>User</dc:creator>
  <dc:description/>
  <cp:keywords/>
  <dc:language>en-US</dc:language>
  <cp:lastModifiedBy>User</cp:lastModifiedBy>
  <dcterms:modified xsi:type="dcterms:W3CDTF">2016-08-29T02:42:00Z</dcterms:modified>
  <cp:revision>3</cp:revision>
  <dc:subject/>
  <dc:title>附件3</dc:title>
</cp:coreProperties>
</file>