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珠海市海洋农业和水务局关于做好海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经济创新发展示范项目储备工作的预通知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横琴新区，各区（经济功能区）海洋行政主管部门：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国家海洋局的要求，财政部、国家海洋局将于近期启动开展“十三五”海洋经济创新发展区域示范（第二批）工作，为提前做好工作方案编制、项目论证申报等前期准备，现将财政部、国家海洋局《关于“十三五”期间中央财政支持开展海洋经济创新发展示范工作的通知》（财建【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659</w:t>
      </w:r>
      <w:r>
        <w:rPr>
          <w:rFonts w:ascii="仿宋" w:hAnsi="仿宋" w:cs="仿宋" w:eastAsia="仿宋"/>
          <w:sz w:val="32"/>
          <w:szCs w:val="32"/>
        </w:rPr>
        <w:t>号）转发给你们，请按照要求做好有关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按照区域示范工作重点领域和支持类型，开展本地区项目征集和论证工作，做好项目建议库建设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项目申报基本条件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必须符合国家、省和本地区产业发展规划，符合“十三五”海洋经济创新发展区域示范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重点领域范畴，即：海洋生物产业、海洋高端装备产业和海水淡化产业，不得超范围、超领域申报，并在其中选择</w:t>
      </w:r>
      <w:r>
        <w:rPr>
          <w:rFonts w:eastAsia="仿宋" w:cs="仿宋" w:ascii="仿宋" w:hAnsi="仿宋"/>
          <w:sz w:val="32"/>
          <w:szCs w:val="32"/>
        </w:rPr>
        <w:t>1—2</w:t>
      </w:r>
      <w:r>
        <w:rPr>
          <w:rFonts w:ascii="仿宋" w:hAnsi="仿宋" w:cs="仿宋" w:eastAsia="仿宋"/>
          <w:sz w:val="32"/>
          <w:szCs w:val="32"/>
        </w:rPr>
        <w:t>个产业作为本地区重点发展方向，项目实施期不超过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项目申报单位（或项目协作单位）具有独立法人资格，具备从事海洋相关产业的资质条件；注册时间两年以上，财务管理制度健全，会计信用和纳税信用良好，无违法违规记录；具有一定规模实力、成长性好，单位上年末净资产一般不低于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申报的项目含新建或在建项目，项目实施条件完备，项目投资落实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请各区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前完成以上前期准备工作，具体申报以国家海洋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下发的正式文件为准并另行通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1278" w:hanging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财政部、国家海洋局《关于“十三五”期间中央财政支持开展海洋经济创新发展示范工作的通知》（财建【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659</w:t>
      </w:r>
      <w:r>
        <w:rPr>
          <w:rFonts w:ascii="仿宋" w:hAnsi="仿宋" w:cs="仿宋" w:eastAsia="仿宋"/>
          <w:sz w:val="32"/>
          <w:szCs w:val="32"/>
        </w:rPr>
        <w:t>号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珠海市海洋农业和水务局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联系人：张月丽；联系方式</w:t>
      </w:r>
      <w:r>
        <w:rPr>
          <w:rFonts w:eastAsia="仿宋" w:cs="仿宋" w:ascii="仿宋" w:hAnsi="仿宋"/>
          <w:sz w:val="32"/>
          <w:szCs w:val="32"/>
        </w:rPr>
        <w:t>:2236625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13928039293</w:t>
      </w:r>
      <w:r>
        <w:rPr>
          <w:rFonts w:ascii="仿宋" w:hAnsi="仿宋" w:cs="仿宋" w:eastAsia="仿宋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0:42:00Z</dcterms:created>
  <dc:creator>杨伟杰</dc:creator>
  <dc:description/>
  <cp:keywords/>
  <dc:language>en-US</dc:language>
  <cp:lastModifiedBy>杨伟杰</cp:lastModifiedBy>
  <cp:lastPrinted>2017-02-15T16:05:00Z</cp:lastPrinted>
  <dcterms:modified xsi:type="dcterms:W3CDTF">2017-02-16T02:59:00Z</dcterms:modified>
  <cp:revision>3</cp:revision>
  <dc:subject/>
  <dc:title>珠海市海洋农业和水务局关于做好</dc:title>
</cp:coreProperties>
</file>