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true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  <w:lang w:eastAsia="zh-CN"/>
        </w:rPr>
        <w:t>第二批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广东省大数据创业创新孵化园</w:t>
      </w:r>
    </w:p>
    <w:p>
      <w:pPr>
        <w:pStyle w:val="Normal"/>
        <w:snapToGrid w:val="true"/>
        <w:spacing w:lineRule="exact" w:line="60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申报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  <w:lang w:eastAsia="zh-CN"/>
        </w:rPr>
        <w:t>材料提纲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一、申报单位基本情况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包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名称（加盖单位公章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及联系人、联系方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概况并附相关证明材料（如营业执照、法人证等）复印件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园区基本情况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eastAsia="楷体_GB2312;楷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包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园区位置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区域面积、行政设置、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产业结构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场地使用年限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经济运行情况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园区发展情况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基础建设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公共服务能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已获得的政策及财政资金支持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已承接的重大项目或试点任务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大数据及相关领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创业创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、科研机构的集聚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附企业名单）。包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入驻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企业（机构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名称、入驻时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济效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发展领域或方向、产品或服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品牌影响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六）成功孵化大数据类项目清单。包括项目名称、开展时间、所属领域或方向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获得第三方风险投资或实现盈利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等情况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七）其他相关情况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园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培育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方案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园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近三年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发展目标、发展战略和规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二）园区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能提供的创业创新所需数据资源、运算能力或者平台能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资金保障及预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金融、人才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政策及配套服务措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大数据及相关领域企业（机构）培育引进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六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项目实施风险分析及规避措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七）其他有关情况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根据实际情况认为对园区评审有帮助的证明材料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一）园区的经营情况，如土地使用证、自有物业房地产权证或租赁合同复印件、财务报表等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园区获得的有效资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与园区有关的知识产权列表及证书复印件（包括软件著作权、专利等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园区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至今获得的荣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园区承担政府项目的列表及证明材料复印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园区中已经投入的资金说明及证明材料复印件，如发票、购置合同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投入园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管理或建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团队成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需提供申报单位社保证明材料（园区负责人要求为主申报单位的正式在册人员；非申报单位人员，需提供参与本园区建设的相关证明材料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八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单位认为有必要提交的其他资格证明文件。</w:t>
      </w:r>
    </w:p>
    <w:p>
      <w:pPr>
        <w:pStyle w:val="Normal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材料要求：</w:t>
      </w:r>
      <w:r>
        <w:rPr>
          <w:rFonts w:cs="Times New Roman" w:eastAsia="仿宋_GB2312"/>
          <w:color w:val="000000"/>
          <w:sz w:val="32"/>
          <w:szCs w:val="32"/>
        </w:rPr>
        <w:t>采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4</w:t>
      </w:r>
      <w:r>
        <w:rPr>
          <w:rFonts w:cs="Times New Roman" w:eastAsia="仿宋_GB2312"/>
          <w:color w:val="000000"/>
          <w:sz w:val="32"/>
          <w:szCs w:val="32"/>
        </w:rPr>
        <w:t>纸双面打印或复印。</w:t>
      </w:r>
      <w:r>
        <w:rPr>
          <w:rFonts w:cs="Times New Roman" w:eastAsia="仿宋_GB2312"/>
          <w:b w:val="false"/>
          <w:bCs/>
          <w:color w:val="000000"/>
          <w:sz w:val="32"/>
          <w:szCs w:val="32"/>
        </w:rPr>
        <w:t>必须</w:t>
      </w:r>
      <w:r>
        <w:rPr>
          <w:rFonts w:cs="Times New Roman" w:eastAsia="仿宋_GB2312"/>
          <w:color w:val="000000"/>
          <w:sz w:val="32"/>
          <w:szCs w:val="32"/>
        </w:rPr>
        <w:t>编制页码、目录，装订成册（胶装，不要使用非纸类封皮和夹套），并盖申报单位骑缝公章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当如实提供材料，并保证内容和数据真实可靠。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相关证明材料的复印件要加盖申报单位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公章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供虚假材料或内容、数据失实的，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委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经济和信息化主管部门将中止其申报。</w:t>
      </w:r>
    </w:p>
    <w:p>
      <w:pPr>
        <w:pStyle w:val="Normal"/>
        <w:widowControl w:val="false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imes New Roman">
    <w:charset w:val="81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黑体"/>
        <w:kern w:val="2"/>
        <w:sz w:val="18"/>
        <w:szCs w:val="18"/>
        <w:lang w:val="en-US" w:eastAsia="zh-CN" w:bidi="ar-SA"/>
      </w:rPr>
    </w:pPr>
    <w:r>
      <w:rPr>
        <w:rFonts w:eastAsia="宋体" w:cs="黑体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Bsharetext">
    <w:name w:val="bsharetext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07:00Z</dcterms:created>
  <dc:creator>麦彬承</dc:creator>
  <dc:description/>
  <dc:language>en-US</dc:language>
  <cp:lastModifiedBy>彭小军:公文办理</cp:lastModifiedBy>
  <cp:lastPrinted>2018-06-26T11:18:00Z</cp:lastPrinted>
  <dcterms:modified xsi:type="dcterms:W3CDTF">2018-07-11T02:19:06Z</dcterms:modified>
  <cp:revision>1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