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spacing w:lineRule="exact" w:line="580" w:before="0" w:after="0"/>
        <w:ind w:left="0" w:right="0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</w:rPr>
        <w:t>珠海市高层次人才认定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  <w:lang w:eastAsia="zh-CN"/>
        </w:rPr>
        <w:t>申报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</w:rPr>
        <w:t>指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3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一、办理依据</w:t>
      </w:r>
    </w:p>
    <w:p>
      <w:pPr>
        <w:pStyle w:val="Normal"/>
        <w:spacing w:lineRule="exact" w:line="579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共珠海市委、珠海市人民政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印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英才计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加快集聚新时代创新创业人才的若干措施（试行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珠字〔</w:t>
      </w:r>
      <w:r>
        <w:rPr>
          <w:rFonts w:eastAsia="仿宋_GB2312" w:cs="Times New Roman"/>
          <w:color w:val="000000"/>
          <w:sz w:val="32"/>
          <w:szCs w:val="32"/>
        </w:rPr>
        <w:t>20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。</w:t>
      </w:r>
    </w:p>
    <w:p>
      <w:pPr>
        <w:pStyle w:val="Normal"/>
        <w:spacing w:lineRule="exact" w:line="579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持计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施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珠人社〔</w:t>
      </w:r>
      <w:r>
        <w:rPr>
          <w:rFonts w:eastAsia="仿宋_GB2312" w:cs="Times New Roman"/>
          <w:caps w:val="false"/>
          <w:smallCap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〕</w:t>
      </w:r>
      <w:r>
        <w:rPr>
          <w:rFonts w:eastAsia="仿宋_GB2312" w:cs="Times New Roman"/>
          <w:caps w:val="false"/>
          <w:smallCaps w:val="false"/>
          <w:color w:val="000000"/>
          <w:sz w:val="32"/>
          <w:szCs w:val="32"/>
        </w:rPr>
        <w:t>254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9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《珠海市高层次人才评价规程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珠人社〔</w:t>
      </w:r>
      <w:r>
        <w:rPr>
          <w:rFonts w:eastAsia="仿宋_GB2312" w:cs="Times New Roman"/>
          <w:caps w:val="false"/>
          <w:smallCap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〕</w:t>
      </w:r>
      <w:r>
        <w:rPr>
          <w:rFonts w:eastAsia="仿宋_GB2312" w:cs="Times New Roman"/>
          <w:caps w:val="false"/>
          <w:smallCaps w:val="false"/>
          <w:color w:val="000000"/>
          <w:sz w:val="32"/>
          <w:szCs w:val="32"/>
          <w:lang w:val="en-US" w:eastAsia="zh-CN"/>
        </w:rPr>
        <w:t>313</w:t>
      </w:r>
      <w:r>
        <w:rPr>
          <w:rFonts w:ascii="Times New Roman" w:hAnsi="Times New Roman" w:cs="Times New Roman" w:eastAsia="仿宋_GB2312"/>
          <w:caps w:val="false"/>
          <w:smallCaps w:val="false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二、范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对象</w:t>
      </w:r>
    </w:p>
    <w:p>
      <w:pPr>
        <w:pStyle w:val="Normal"/>
        <w:spacing w:lineRule="exact" w:line="579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在我市依法注册、具有独立法人资格的企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新型研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社会团体和民办非企业等单位（下称用人单位）工作的，符合《珠海市人才分类目录》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相应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，且符合以下资格条件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一）遵纪守法，诚实守信，身体健康，有良好的职业道德、严谨的工作作风和科学、求实、团结、协作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</w:rPr>
        <w:t>（二）顶尖人才无年龄限制，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一类人才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年龄在</w:t>
      </w: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周岁以下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类人才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年龄在</w:t>
      </w: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周岁以下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类人才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年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周岁以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均含本数，年龄计算截止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申报当季度的最后一天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工作成果业绩突出，与本人所从事的专业专长、主要申报依据密切相关，且专业水准处于行业领先地位，在业内具有较高声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符合《珠海市人才分类目录》中顶尖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一类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二类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三类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认定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四）符合下列条件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strike w:val="false"/>
          <w:dstrike w:val="false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用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</w:rPr>
        <w:t>类：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申报人须全职在珠海工作（以人事关系或社会保险关系为准）。其中，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</w:rPr>
        <w:t>用人单位为事业单位的，申报人人事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系须转入我市或依法在我市缴纳社会保险，且与用人单位签订</w:t>
      </w:r>
      <w:r>
        <w:rPr>
          <w:rFonts w:eastAsia="仿宋_GB2312" w:cs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以上劳动（聘用）合同；用人单位为企业等其他类型的，申报人须依法在我市缴纳个人所得税或社会保险，且与用人单位签订</w:t>
      </w:r>
      <w:r>
        <w:rPr>
          <w:rFonts w:eastAsia="仿宋_GB2312" w:cs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以上劳动合同或合作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创业类：所创办企业在我市依法注册、纳税和缴纳社会保险，具有独立法人资格；申报人是企业主要创办人，且为实际控制人或前三位股东，主要工作精力应为所创办企业服务；拥有一支技术研发、经营管理、市场开发等方面人才组成的创新创业人才团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/>
          <w:b/>
          <w:bCs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注：按照公务员法管理单位和参照公务员法管理单位不列入适用范围。我市高校引进培养高层次人才的相关政策由市主管部门另行研究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程序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及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个人申请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向用人单位提出认定申请，提交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单位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用人单位核实申报人申报材料的真实性、合法性、完整性和时效性，加具推荐意见报所在区（企业以单位纳税地为准）人才工作主管部门受理后，汇总报送市人力资源行政主管部门（市高层次人才服务窗口）。其中，用人单位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央属、省属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市属事业单位的，直接报市人力资源行政主管部门（市高层次人才服务窗口）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strike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资格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审查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市人力资源行政主管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对申报人进行资格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后，按认定标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条款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行业（专业）归口进行分类，进入认定程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组织认定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按行业（专业）归口，由相应行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主管部门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基本条件、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人才类别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及认定依据等相关信息进行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后，市人力资源行政主管部门提请市人才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采取会议形式集中进行认定，确定各类别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初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凡涉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分类目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中表述不够清晰、存在歧义或争议的条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通过会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确定申报人是否符合认定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必要时，可进行现场答辩和实地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确定人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初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选名单进行安全信用审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报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市人才办审核后按规定进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公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;Arial Unicode MS"/>
          <w:b w:val="false"/>
          <w:bCs w:val="false"/>
          <w:color w:val="000000"/>
          <w:sz w:val="32"/>
          <w:szCs w:val="32"/>
        </w:rPr>
        <w:t>公示期为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个工作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经公示无异议的人选，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报市政府审定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确定为高层次人才，颁发《珠海市高层次人才证书》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单位需要提供的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珠海市高层次人才认定单位选拔推荐人员名单汇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》（附件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式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请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表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说明填写，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A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纸打印，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盖单位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 xml:space="preserve">（二）申报人需要提供的材料  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审材料清单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打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贴在材料袋正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另一份作为申报资格材料封面一并装订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双面打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人签名，单位盖章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申报资格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以下材料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，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复印，由单位审核并加盖单位公章，按顺序合并装订成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身份证明。国内居民提供居民身份证，港澳台人才提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《港澳居民来往内地通行证》或《台湾居民来往大陆通行证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外籍人才提供有效护照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在珠海工作或创业证明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类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A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</w:rPr>
        <w:t>用人单位为事业单位的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与用人单位签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劳动（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合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需在本市公共就业与人才服务机构办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备案手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同时提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人事关系转入我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证明或在我市依法连续缴纳社会保险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用人单位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企业等其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类型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与用人单位签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劳动合同或合作协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需在本市公共就业与人才服务机构办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备案手续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外籍人才另需提供《外国人来华工作许可证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同时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我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依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连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缴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月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人所得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完税证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在我市依法连续缴纳社会保险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</w:rPr>
        <w:t>创业类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人所创办企业在我市近一年依法纳税的国税、地税纳税证明（未达到起征点的，提供企业报税凭证）；</w:t>
      </w:r>
      <w:r>
        <w:rPr>
          <w:rFonts w:ascii="Times New Roman" w:hAnsi="Times New Roman" w:cs="Times New Roman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团队组织架构图、团队成员代表名单、分工说明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我市缴纳社会保险的企业人员清单；企业近半年的验资报告。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。申报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符合《珠海市人才分类目录》相应条款的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备注：所提交资料的电子版需按单位统一发送至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人力资源行政主管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市高层次人才服务窗口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服务邮箱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zhsrcfw@163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.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com</w:t>
        </w:r>
      </w:hyperlink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157" w:after="157"/>
        <w:ind w:left="0" w:right="-74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五、经办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机构</w:t>
      </w:r>
    </w:p>
    <w:tbl>
      <w:tblPr>
        <w:tblW w:w="993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93"/>
        <w:gridCol w:w="1073"/>
        <w:gridCol w:w="2235"/>
        <w:gridCol w:w="3487"/>
      </w:tblGrid>
      <w:tr>
        <w:trPr>
          <w:tblHeader w:val="true"/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115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珠海市人才资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就业服务中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嘉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璐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212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eastAsia="zh-CN"/>
              </w:rPr>
              <w:t>0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21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12386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222228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</w:rPr>
              <w:t>传真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212527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服务邮箱：</w:t>
            </w:r>
            <w:hyperlink r:id="rId3">
              <w:r>
                <w:rPr>
                  <w:rStyle w:val="InternetLink"/>
                  <w:rFonts w:eastAsia="仿宋;Arial Unicode MS" w:cs="Times New Roman"/>
                  <w:color w:val="000000"/>
                  <w:sz w:val="24"/>
                  <w:szCs w:val="24"/>
                </w:rPr>
                <w:t>zhsrcfw@163</w:t>
              </w:r>
              <w:r>
                <w:rPr>
                  <w:rStyle w:val="InternetLink"/>
                  <w:rFonts w:eastAsia="仿宋_GB2312" w:cs="仿宋_GB2312" w:ascii="仿宋_GB2312" w:hAnsi="仿宋_GB2312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仿宋;Arial Unicode MS" w:cs="Times New Roman"/>
                  <w:color w:val="000000"/>
                  <w:sz w:val="24"/>
                  <w:szCs w:val="24"/>
                </w:rPr>
                <w:t>com</w:t>
              </w:r>
            </w:hyperlink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洲区红山路</w:t>
            </w: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5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珠海市人力资源和社会保障服务窗口大楼</w:t>
            </w: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高层次人才服务专区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市人才就业中心横琴办事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横琴新区管理委员会党群工作部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吴珮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曾文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884122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88412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8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横琴新区环岛东路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889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横琴澳门青年创业谷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431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香洲区人力资源中心人才服务办公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谭琳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1332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22727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香洲区兴华路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号香洲区人力资源开发管理服务中心</w:t>
            </w:r>
            <w:r>
              <w:rPr>
                <w:rFonts w:eastAsia="仿宋;Arial Unicode MS" w:cs="Times New Roman"/>
                <w:sz w:val="24"/>
                <w:szCs w:val="24"/>
                <w:lang w:eastAsia="zh-CN"/>
              </w:rPr>
              <w:t>303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办公室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金湾区人社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林妙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徐思彬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0756-726339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0756-726338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金湾区红旗镇南翔路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313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号卓宇商业中心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309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斗门区委组织部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5522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斗门区井岸镇朝福路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39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政府机关大院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</w:rPr>
              <w:t>高新区科技创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</w:rPr>
              <w:t>和产业发展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静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sz w:val="24"/>
                <w:szCs w:val="24"/>
              </w:rPr>
              <w:t>0756-3629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39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</w:rPr>
              <w:t>高新区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南方软件园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A1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;Arial Unicode MS" w:cs="Times New Roman"/>
                <w:sz w:val="24"/>
                <w:szCs w:val="24"/>
                <w:lang w:val="en-US" w:eastAsia="zh-CN"/>
              </w:rPr>
              <w:t>1105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保税区党政办公室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郑洁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恬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86870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868736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保税区宝盛路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国际贸易展示中心一楼服务大厅人才引进窗口</w:t>
            </w:r>
          </w:p>
        </w:tc>
      </w:tr>
      <w:tr>
        <w:trPr>
          <w:trHeight w:val="11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万山区人力资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和社会保障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肖金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1701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香洲区梅华东路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301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单元东光大厦</w:t>
            </w:r>
          </w:p>
        </w:tc>
      </w:tr>
      <w:tr>
        <w:trPr>
          <w:trHeight w:val="15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珠海经济技术开发区（高栏港经济区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人才工作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</w:rPr>
              <w:t>李卓龙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sz w:val="24"/>
                <w:szCs w:val="24"/>
              </w:rPr>
              <w:t>726825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sz w:val="24"/>
                <w:szCs w:val="24"/>
              </w:rPr>
              <w:t>高栏港区高栏港大厦</w:t>
            </w:r>
            <w:r>
              <w:rPr>
                <w:rFonts w:eastAsia="仿宋;Arial Unicode MS" w:cs="Times New Roman"/>
                <w:sz w:val="24"/>
                <w:szCs w:val="24"/>
              </w:rPr>
              <w:t>1201</w:t>
            </w:r>
            <w:r>
              <w:rPr>
                <w:rFonts w:ascii="Times New Roman" w:hAnsi="Times New Roman" w:cs="Times New Roman" w:eastAsia="仿宋;Arial Unicode MS"/>
                <w:sz w:val="24"/>
                <w:szCs w:val="24"/>
                <w:lang w:eastAsia="zh-CN"/>
              </w:rPr>
              <w:t>室</w:t>
            </w:r>
          </w:p>
        </w:tc>
      </w:tr>
    </w:tbl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-74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六、受理时间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工作常年受理，每季度最后一个工作日为当季度受理截止时间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七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珠海市高层次人才认定单位选拔推荐人员名单汇总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审材料清单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市人才分类目录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版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-74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珠海市高层次人才认定流程图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val="en-US" w:eastAsia="zh-CN"/>
        </w:rPr>
        <w:t>年珠海市高层次人才认定标准审核部门及联系方式</w:t>
      </w:r>
    </w:p>
    <w:p>
      <w:pPr>
        <w:pStyle w:val="NormalWeb"/>
        <w:snapToGrid w:val="false"/>
        <w:spacing w:lineRule="exact" w:line="560" w:before="0" w:after="0"/>
        <w:ind w:right="0" w:hanging="0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7490" cy="297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749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7pt;height:23.4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610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5.65pt;mso-wrap-distance-left:9.05pt;mso-wrap-distance-right:0pt;mso-wrap-distance-top:0pt;mso-wrap-distance-bottom:0pt;margin-top:0pt;mso-position-vertical-relative:text;margin-left:-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rFonts w:eastAsia="宋体"/>
      <w:sz w:val="21"/>
      <w:szCs w:val="20"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"/>
      <w:sz w:val="21"/>
      <w:szCs w:val="20"/>
    </w:rPr>
  </w:style>
  <w:style w:type="paragraph" w:styleId="NormalWeb">
    <w:name w:val="Normal (Web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srcfw@163.com" TargetMode="External"/><Relationship Id="rId3" Type="http://schemas.openxmlformats.org/officeDocument/2006/relationships/hyperlink" Target="mailto:zhsrcfw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0:00Z</dcterms:created>
  <dc:creator>赵岳华</dc:creator>
  <dc:description/>
  <dc:language>en-US</dc:language>
  <cp:lastModifiedBy>Administrator</cp:lastModifiedBy>
  <cp:lastPrinted>2012-02-14T10:06:00Z</cp:lastPrinted>
  <dcterms:modified xsi:type="dcterms:W3CDTF">2018-12-29T08:46:13Z</dcterms:modified>
  <cp:revision>3</cp:revision>
  <dc:subject/>
  <dc:title>中、初级专业技术资格评审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