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-1</w:t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44"/>
          <w:szCs w:val="44"/>
          <w:highlight w:val="none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珠海市高层次人才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lang w:eastAsia="zh-CN"/>
        </w:rPr>
        <w:t>认定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送审材料清单</w:t>
      </w:r>
      <w:r>
        <w:rPr>
          <w:rFonts w:ascii="Times New Roman" w:hAnsi="Times New Roman" w:cs="Times New Roman" w:eastAsia="仿宋_GB2312"/>
          <w:b/>
          <w:color w:val="000000"/>
          <w:sz w:val="36"/>
          <w:szCs w:val="36"/>
          <w:lang w:eastAsia="zh-CN"/>
        </w:rPr>
        <w:t>（聘用类）</w:t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仿宋_GB2312" w:cs="Times New Roman" w:ascii="Times New Roman" w:hAnsi="Times New Roman"/>
          <w:b/>
          <w:color w:val="000000"/>
          <w:sz w:val="36"/>
          <w:szCs w:val="36"/>
          <w:lang w:eastAsia="zh-CN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91"/>
        <w:gridCol w:w="603"/>
        <w:gridCol w:w="765"/>
        <w:gridCol w:w="1978"/>
        <w:gridCol w:w="858"/>
        <w:gridCol w:w="539"/>
        <w:gridCol w:w="706"/>
        <w:gridCol w:w="1185"/>
        <w:gridCol w:w="820"/>
      </w:tblGrid>
      <w:tr>
        <w:trPr>
          <w:trHeight w:val="56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人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类型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联系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联系人座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手机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顶尖人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人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人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人才</w:t>
            </w:r>
          </w:p>
        </w:tc>
      </w:tr>
      <w:tr>
        <w:trPr>
          <w:trHeight w:val="47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数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是否送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√/×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页码</w:t>
            </w:r>
          </w:p>
        </w:tc>
      </w:tr>
      <w:tr>
        <w:trPr>
          <w:trHeight w:val="60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《珠海市高层次人才认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表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纸双面打印并加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公章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骑缝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59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珠海市高层次人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认定申报资格材料》，包括以下资料：</w:t>
            </w:r>
          </w:p>
        </w:tc>
      </w:tr>
      <w:tr>
        <w:trPr>
          <w:trHeight w:val="459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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身份证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纸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打（复）印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应由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审核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公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按顺序合并装订并标明页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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在珠海工作证明，根据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单位类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附上以下材料：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劳动（聘用）合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人事关系转入我市证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缴纳社保记录（由受理机构查询，并打印缴费记录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个人所得税完税证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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认定佐证材料（申报人符合《珠海市人才分类目录》相应条款的证明材料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说明：</w:t>
      </w:r>
    </w:p>
    <w:p>
      <w:pPr>
        <w:pStyle w:val="Normal"/>
        <w:jc w:val="left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．送审材料清单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一式二份。一份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贴在材料袋正面，受理部门按清单验收材料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；另一份作为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珠海市高层次人才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认定申报资格材料》封面一并装订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所有复印件需用人单位审核并加盖公章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单位类型：企业、事业单位、新型研发机构、社会团体、民办非企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4"/>
          <w:szCs w:val="24"/>
        </w:rPr>
        <w:t>用人单位为事业单位的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4"/>
          <w:szCs w:val="24"/>
          <w:lang w:eastAsia="zh-CN"/>
        </w:rPr>
        <w:t>提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申报人与用人单位签订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年以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劳动（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）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</w:rPr>
        <w:t>需在本市公共就业与人才服务机构办理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eastAsia="zh-CN"/>
        </w:rPr>
        <w:t>备案手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，同时提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申报人人事关系转入我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证明或在我市依法连续缴纳社会保险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val="en-US" w:eastAsia="zh-CN"/>
        </w:rPr>
        <w:t>个月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用人单位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企业等其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类型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提供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与用人单位签订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年以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劳动合同或合作协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</w:rPr>
        <w:t>需在本市公共就业与人才服务机构办理</w:t>
      </w: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eastAsia="zh-CN"/>
        </w:rPr>
        <w:t>备案手续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val="en-US" w:eastAsia="zh-CN"/>
        </w:rPr>
        <w:t>外籍人才另需提供《外国人来华工作许可证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，同时提供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我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依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连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缴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val="en-US" w:eastAsia="zh-CN"/>
        </w:rPr>
        <w:t>个月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个人所得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完税证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eastAsia="zh-CN"/>
        </w:rPr>
        <w:t>在我市依法连续缴纳社会保险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  <w:lang w:val="en-US" w:eastAsia="zh-CN"/>
        </w:rPr>
        <w:t>个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申报人符合《珠海市人才分类目录》中多条条款的，提供最高级别的一项相关证明材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436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rFonts w:eastAsia="仿宋_GB2312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8:00Z</dcterms:created>
  <dc:creator>hill</dc:creator>
  <dc:description/>
  <dc:language>en-US</dc:language>
  <cp:lastModifiedBy>丘小群</cp:lastModifiedBy>
  <cp:lastPrinted>2018-12-28T10:29:00Z</cp:lastPrinted>
  <dcterms:modified xsi:type="dcterms:W3CDTF">2018-12-28T02:29:02Z</dcterms:modified>
  <cp:revision>39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