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157" w:after="157"/>
        <w:jc w:val="center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  <w:lang w:val="en-US" w:eastAsia="zh-CN"/>
        </w:rPr>
        <w:t>珠海市产业青年优秀人才评审送审材料清单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456"/>
        <w:gridCol w:w="1335"/>
        <w:gridCol w:w="1754"/>
        <w:gridCol w:w="297"/>
        <w:gridCol w:w="468"/>
        <w:gridCol w:w="555"/>
        <w:gridCol w:w="735"/>
        <w:gridCol w:w="1275"/>
        <w:gridCol w:w="716"/>
      </w:tblGrid>
      <w:tr>
        <w:trPr>
          <w:trHeight w:val="5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人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类型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联系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座机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手机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技术研发人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经营管理人才</w:t>
            </w:r>
          </w:p>
        </w:tc>
      </w:tr>
      <w:tr>
        <w:trPr>
          <w:trHeight w:val="4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是否送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√/×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页码</w:t>
            </w:r>
          </w:p>
        </w:tc>
      </w:tr>
      <w:tr>
        <w:trPr>
          <w:trHeight w:val="4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《珠海市产业青年优秀人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评审申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表》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纸双面打印并加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公章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骑缝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其中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份原件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份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珠海市产业青年优秀人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评审资格材料》，具体包括以下资料：</w:t>
            </w:r>
          </w:p>
        </w:tc>
      </w:tr>
      <w:tr>
        <w:trPr>
          <w:trHeight w:val="47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①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身份证明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纸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打（复）印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由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审核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加盖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单位公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按顺序合并装订并标明页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全职在珠海工作证明：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A: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劳动合同或合作协议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B: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个人所得税完税证明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C: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缴纳社保记录（由受理机构查询，并打印缴费记录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>③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年收入达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万元以上的个人所得税纳税清单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④</w:t>
            </w:r>
          </w:p>
        </w:tc>
        <w:tc>
          <w:tcPr>
            <w:tcW w:w="53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创新创业成果证明（以下之一）：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以上技术研发工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业绩报告及相关佐证材料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份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现任企业管理中层以上职务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年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任职文件、组织架构图及管理业绩报告</w:t>
            </w:r>
          </w:p>
        </w:tc>
        <w:tc>
          <w:tcPr>
            <w:tcW w:w="7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⑤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其他评审佐证材料（学历（学位）证书及主要业绩、成果、贡献的相关证明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  <w:szCs w:val="24"/>
        </w:rPr>
        <w:t>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4"/>
          <w:szCs w:val="24"/>
        </w:rPr>
        <w:t>送审材料清单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一式二份。一份</w:t>
      </w:r>
      <w:r>
        <w:rPr>
          <w:rFonts w:ascii="Times New Roman" w:hAnsi="Times New Roman" w:cs="Times New Roman" w:eastAsia="仿宋_GB2312"/>
          <w:sz w:val="24"/>
          <w:szCs w:val="24"/>
        </w:rPr>
        <w:t>贴在材料袋正面，受理部门按清单验收材料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；另一份作为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珠海市产业青年优秀人才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评审资格材料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》封面一并装订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所有复印件需用人单位审核并加盖公章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单位类型：企业、新型研发机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436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rFonts w:eastAsia="仿宋_GB2312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8:00Z</dcterms:created>
  <dc:creator>hill</dc:creator>
  <dc:description/>
  <dc:language>en-US</dc:language>
  <cp:lastModifiedBy>Administrator</cp:lastModifiedBy>
  <cp:lastPrinted>2004-06-24T15:17:00Z</cp:lastPrinted>
  <dcterms:modified xsi:type="dcterms:W3CDTF">2018-12-29T08:24:12Z</dcterms:modified>
  <cp:revision>39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