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left="0" w:right="0" w:hanging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Style15"/>
        <w:spacing w:lineRule="exact" w:line="600" w:before="0" w:after="0"/>
        <w:ind w:left="0" w:right="0" w:hanging="0"/>
        <w:jc w:val="both"/>
        <w:rPr>
          <w:rFonts w:ascii="Times New Roman" w:hAnsi="Times New Roman" w:eastAsia="方正小标宋简体;Arial Unicode MS" w:cs="Times New Roman"/>
          <w:b w:val="false"/>
          <w:b w:val="false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Times New Roman" w:ascii="Times New Roman" w:hAnsi="Times New Roman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Style15"/>
        <w:spacing w:lineRule="exact" w:line="600" w:before="0" w:after="0"/>
        <w:ind w:left="0" w:right="0" w:hanging="0"/>
        <w:jc w:val="center"/>
        <w:rPr>
          <w:rFonts w:ascii="Times New Roman" w:hAnsi="Times New Roman" w:eastAsia="方正小标宋简体;Arial Unicode MS" w:cs="Times New Roman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;Arial Unicode MS"/>
          <w:b w:val="false"/>
          <w:bCs/>
          <w:color w:val="000000"/>
          <w:sz w:val="44"/>
          <w:szCs w:val="44"/>
        </w:rPr>
        <w:t>珠海市</w:t>
      </w:r>
      <w:r>
        <w:rPr>
          <w:rFonts w:ascii="Times New Roman" w:hAnsi="Times New Roman" w:cs="Times New Roman" w:eastAsia="方正小标宋简体;Arial Unicode MS"/>
          <w:b w:val="false"/>
          <w:bCs/>
          <w:color w:val="000000"/>
          <w:sz w:val="44"/>
          <w:szCs w:val="44"/>
          <w:lang w:eastAsia="zh-CN"/>
        </w:rPr>
        <w:t>产业青年优秀</w:t>
      </w:r>
      <w:r>
        <w:rPr>
          <w:rFonts w:ascii="Times New Roman" w:hAnsi="Times New Roman" w:cs="Times New Roman" w:eastAsia="方正小标宋简体;Arial Unicode MS"/>
          <w:b w:val="false"/>
          <w:bCs/>
          <w:color w:val="000000"/>
          <w:sz w:val="44"/>
          <w:szCs w:val="44"/>
        </w:rPr>
        <w:t>人才</w:t>
      </w:r>
      <w:r>
        <w:rPr>
          <w:rFonts w:ascii="Times New Roman" w:hAnsi="Times New Roman" w:cs="Times New Roman" w:eastAsia="方正小标宋简体;Arial Unicode MS"/>
          <w:b w:val="false"/>
          <w:bCs/>
          <w:color w:val="000000"/>
          <w:sz w:val="44"/>
          <w:szCs w:val="44"/>
          <w:lang w:eastAsia="zh-CN"/>
        </w:rPr>
        <w:t>评审申报</w:t>
      </w:r>
      <w:r>
        <w:rPr>
          <w:rFonts w:ascii="Times New Roman" w:hAnsi="Times New Roman" w:cs="Times New Roman" w:eastAsia="方正小标宋简体;Arial Unicode MS"/>
          <w:b w:val="false"/>
          <w:bCs/>
          <w:color w:val="000000"/>
          <w:sz w:val="44"/>
          <w:szCs w:val="44"/>
        </w:rPr>
        <w:t>指南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234" w:firstLine="627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一、办理依据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共珠海市委、珠海市人民政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印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珠海英才计划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加快集聚新时代创新创业人才的若干措施（试行）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（珠字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珠海市产业青年优秀人才培养计划实施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人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4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三）《珠海市产业青年优秀人才评价规程》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人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二、范围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对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我市依法注册、具有独立法人资格的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新型研发机构（下称用人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工作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我市先进制造业、战略性新兴产业、现代服务业和现代农业等重点产业领域从事技术创新、管理创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且符合以下资格条件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遵纪守法，诚实守信，身体健康，有良好的职业道德、严谨的工作作风和科学、求实、团结、协作的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年龄应在</w:t>
      </w:r>
      <w:r>
        <w:rPr>
          <w:rFonts w:eastAsia="仿宋_GB2312" w:cs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以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含本数，年龄计算截止至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日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全职在珠海工作，依法在我市缴纳个人所得税或社会保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用人单位签订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劳动（聘用）合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年收入在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五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下列条件之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技术研发工作经历，且近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来取得的研究成果对企业技术创新和产品升级有明显促进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现任企业管理中层以上职务满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业绩突出，对企业成长发展和产业转型升级有较大贡献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程序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及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;楷体_GB2312"/>
          <w:b/>
          <w:bCs/>
          <w:color w:val="000000"/>
          <w:sz w:val="32"/>
          <w:szCs w:val="32"/>
        </w:rPr>
        <w:t>（一）个人申请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按照年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指南要求，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向用人单位提出评审申请，提交申报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（二）单位推荐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人单位核实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申报材料的真实性、合法性、完整性和时效性，加具推荐意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至市人力资源行政主管部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推荐人选时，必须严格按程序和要求，在内部组织选拔推荐（核实个人申报材料、组织专家评议、筛选、确定个人排序等），确保推荐人选质量。企业最终审核通过的人员按以下规则定额：原则上大型企业不超过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名，中型企业不超过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，小型企业不超过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。（企业划分标准参照国家统计局《统计上大中小微型企业划分标准》（国统字〔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21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附件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资格审查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市人力资源行政主管部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对申报人进行资格审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进入评审程序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组织评审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通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专业（行业）组评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评委会评审，确定各专业（行业）组初步人选。必要时，可进行现场答辩和实地考察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3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;楷体_GB2312"/>
          <w:b/>
          <w:bCs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;楷体_GB2312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楷体;楷体_GB2312"/>
          <w:b/>
          <w:bCs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;楷体_GB2312"/>
          <w:b/>
          <w:bCs/>
          <w:color w:val="000000"/>
          <w:sz w:val="32"/>
          <w:szCs w:val="32"/>
          <w:lang w:eastAsia="zh-CN"/>
        </w:rPr>
        <w:t>确定人选</w:t>
      </w:r>
      <w:r>
        <w:rPr>
          <w:rFonts w:ascii="Times New Roman" w:hAnsi="Times New Roman" w:cs="Times New Roman" w:eastAsia="楷体;楷体_GB2312"/>
          <w:b/>
          <w:bCs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初步人选名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进行安全信用审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审查结果市人力资源行政主管部门审核，报市人才办同意后，按规定进行公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公示期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个工作日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公示无异议的人选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市人才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后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确定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产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年优秀人才，颁发《珠海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产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年优秀人才证书》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27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Times New Roman" w:hAnsi="Times New Roman" w:eastAsia="楷体;楷体_GB2312" w:cs="Times New Roman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;楷体_GB2312"/>
          <w:b/>
          <w:bCs/>
          <w:color w:val="000000"/>
          <w:kern w:val="0"/>
          <w:sz w:val="32"/>
          <w:szCs w:val="32"/>
        </w:rPr>
        <w:t>（一）单位需要提供的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珠海市产业青年优秀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eastAsia="zh-CN"/>
        </w:rPr>
        <w:t>单位选拔推荐人员名单汇总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》（附件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式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请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表格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说明填写，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A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纸打印，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盖单位公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珠海市产业青年优秀人才评审单位选拔推荐工作综合报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》（附件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式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请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表格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说明填写，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纸打印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单位负责人签字、单位盖公章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密封、单独报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43"/>
        <w:jc w:val="both"/>
        <w:textAlignment w:val="auto"/>
        <w:rPr>
          <w:rFonts w:ascii="Times New Roman" w:hAnsi="Times New Roman" w:eastAsia="楷体;楷体_GB2312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;楷体_GB2312"/>
          <w:b/>
          <w:bCs/>
          <w:color w:val="000000"/>
          <w:sz w:val="32"/>
          <w:szCs w:val="32"/>
        </w:rPr>
        <w:t>（二）申报人需要提供的材料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 xml:space="preserve">  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珠海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产业青年优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送审材料清单》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，一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纸打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一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贴在材料袋正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另一份作为申报资格材料封面一并装订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珠海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产业青年优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审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》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，一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其中原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纸双面打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人签名，单位盖章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珠海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产业青年优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审申报资格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以下材料一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，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纸复印，由单位审核并加盖单位公章，按顺序合并装订成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身份证明。国内居民提供居民身份证，港澳台人才提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《港澳居民来往内地通行证》或《台湾居民来往大陆通行证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外籍人才提供有效护照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全职在珠海工作证明。提供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与用人单位签订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以上劳动合同或合作协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需在本市公共就业与人才服务机构办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备案手续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外籍人才另需提供《外国人来华工作许可证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同时提供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依法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我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缴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个月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个人所得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完税证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在我市依法缴纳社会保险不少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个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提供年收入达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以上的个人所得税纳税清单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创新创业成果证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提供其中之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①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技术研发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业绩报告及相关佐证材料；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现任企业管理中层以上职务满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任职文件、组织架构图及管理业绩报告；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-73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其他评审佐证材料。提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历（学位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证书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业绩、成果、贡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等其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关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-74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备注：所提交资料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除外）的电子版需按单位统一发送至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人力资源行政主管部门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市高层次人才服务窗口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服务邮箱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</w:rPr>
          <w:t>zhsrcfw@163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</w:rPr>
          <w:t>.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</w:rPr>
          <w:t>com</w:t>
        </w:r>
      </w:hyperlink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157" w:after="157"/>
        <w:ind w:left="0" w:right="-74" w:firstLine="646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五、经办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机构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（通办）</w:t>
      </w:r>
    </w:p>
    <w:tbl>
      <w:tblPr>
        <w:tblW w:w="9930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393"/>
        <w:gridCol w:w="1073"/>
        <w:gridCol w:w="2235"/>
        <w:gridCol w:w="3487"/>
      </w:tblGrid>
      <w:tr>
        <w:trPr>
          <w:tblHeader w:val="true"/>
          <w:trHeight w:val="59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</w:t>
            </w:r>
          </w:p>
        </w:tc>
      </w:tr>
      <w:tr>
        <w:trPr>
          <w:trHeight w:val="115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珠海市人才资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与就业服务中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鲍宝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姚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0" w:hanging="0"/>
              <w:jc w:val="center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2123927</w:t>
            </w:r>
          </w:p>
          <w:p>
            <w:pPr>
              <w:pStyle w:val="Normal"/>
              <w:widowControl/>
              <w:spacing w:lineRule="auto" w:line="240"/>
              <w:ind w:right="0" w:hanging="0"/>
              <w:jc w:val="center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2120903</w:t>
            </w:r>
          </w:p>
          <w:p>
            <w:pPr>
              <w:pStyle w:val="Normal"/>
              <w:widowControl/>
              <w:spacing w:lineRule="auto" w:line="240"/>
              <w:ind w:right="0" w:hanging="0"/>
              <w:jc w:val="center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</w:rPr>
              <w:t>212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eastAsia="zh-CN"/>
              </w:rPr>
              <w:t>0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21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</w:rPr>
              <w:t>传真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</w:rPr>
              <w:t>212527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香洲区红山路</w:t>
            </w:r>
            <w:r>
              <w:rPr>
                <w:rFonts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5</w:t>
            </w: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珠海市人力资源和社会保障服务窗口大楼</w:t>
            </w:r>
            <w:r>
              <w:rPr>
                <w:rFonts w:eastAsia="仿宋;Arial Unicode MS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;Arial Unicode MS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高层次人才服务专区</w:t>
            </w:r>
          </w:p>
        </w:tc>
      </w:tr>
      <w:tr>
        <w:trPr>
          <w:trHeight w:val="8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市人才就业中心横琴办事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吴珮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曾文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</w:rPr>
              <w:t>884122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0756-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</w:rPr>
              <w:t>88412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8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eastAsia="zh-CN"/>
              </w:rPr>
              <w:t>横琴新区环岛东路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1889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号横琴澳门青年创业谷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;Arial Unicode MS" w:cs="Times New Roman"/>
                <w:color w:val="000000"/>
                <w:sz w:val="24"/>
                <w:szCs w:val="24"/>
                <w:lang w:val="en-US" w:eastAsia="zh-CN"/>
              </w:rPr>
              <w:t>431</w:t>
            </w:r>
            <w:r>
              <w:rPr>
                <w:rFonts w:ascii="Times New Roman" w:hAnsi="Times New Roman" w:cs="Times New Roman" w:eastAsia="仿宋;Arial Unicode MS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</w:tbl>
    <w:p>
      <w:pPr>
        <w:pStyle w:val="Style15"/>
        <w:spacing w:lineRule="exact" w:line="600" w:before="157" w:after="0"/>
        <w:ind w:right="-74" w:firstLine="63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六、受理时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珠海市产业青年优秀人才评审受理时间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，逾期不再受理纸质材料。</w:t>
      </w:r>
    </w:p>
    <w:p>
      <w:pPr>
        <w:pStyle w:val="Style15"/>
        <w:spacing w:lineRule="exact" w:line="600" w:before="0" w:after="0"/>
        <w:ind w:right="-73" w:firstLine="63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七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珠海市产业青年优秀人才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b w:val="false"/>
          <w:color w:val="000000"/>
          <w:spacing w:val="-6"/>
          <w:kern w:val="0"/>
          <w:sz w:val="32"/>
          <w:szCs w:val="32"/>
          <w:lang w:eastAsia="zh-CN"/>
        </w:rPr>
        <w:t>选拔推荐人员名单汇总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珠海市产业青年优秀人才评审单位选拔推荐工作综合报告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珠海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产业青年优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送审材料清单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珠海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产业青年优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审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珠海市产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青年优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评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流程图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958" w:right="-73" w:hanging="32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国家统计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《统计上大中小微型企业划分标准》（国统字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1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-73" w:firstLine="62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58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17490" cy="297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749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7pt;height:2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6105" cy="198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5.65pt;mso-wrap-distance-left:9.05pt;mso-wrap-distance-right:0pt;mso-wrap-distance-top:0pt;mso-wrap-distance-bottom:0pt;margin-top:0pt;mso-position-vertical-relative:text;margin-left:436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>
      <w:rFonts w:eastAsia="宋体"/>
      <w:sz w:val="21"/>
      <w:szCs w:val="20"/>
    </w:rPr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rFonts w:eastAsia="宋体"/>
      <w:sz w:val="21"/>
      <w:szCs w:val="20"/>
    </w:rPr>
  </w:style>
  <w:style w:type="paragraph" w:styleId="CharCharCharChar">
    <w:name w:val=" Char Char Char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/>
  </w:style>
  <w:style w:type="paragraph" w:styleId="NormalWeb">
    <w:name w:val="Normal (Web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srcfw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10:00Z</dcterms:created>
  <dc:creator>赵岳华</dc:creator>
  <dc:description/>
  <dc:language>en-US</dc:language>
  <cp:lastModifiedBy>Administrator</cp:lastModifiedBy>
  <cp:lastPrinted>2012-02-14T10:06:00Z</cp:lastPrinted>
  <dcterms:modified xsi:type="dcterms:W3CDTF">2018-12-29T08:44:05Z</dcterms:modified>
  <cp:revision>3</cp:revision>
  <dc:subject/>
  <dc:title>中、初级专业技术资格评审业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