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kern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高新区节能专项资金项目申请承诺书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公司）郑重承诺，近五年来在专项资金管理、使用过程中无违法违纪行为。承诺对申报材料的项目的真实性负责，对申报材料和申报条件的符合性负责。本项目未享受过市、区相关奖励或补助。如有违反上述承诺的不诚信行为，愿意承担由此引发的全部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申报单位（盖章）：            法人代表（签字）：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期：   年    月    日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dell</cp:lastModifiedBy>
  <dcterms:modified xsi:type="dcterms:W3CDTF">2019-09-10T06:36:29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