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237" w:right="0" w:hanging="237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237" w:right="0" w:hanging="237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237" w:right="0" w:hanging="23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珠海市产业青年优秀人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237" w:right="0" w:hanging="23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企业选拔推荐工作综合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172" w:right="0" w:hanging="172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162" w:right="0" w:hanging="162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</w:rPr>
        <w:t>为深入实施“珠海英才计划”，根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珠海市产业青年优秀人才申报指南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" w:eastAsia="zh-CN"/>
        </w:rPr>
        <w:t>企业自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》和《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单位关于珠海市产业青年优秀人才企业自评工作方案》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</w:rPr>
        <w:t>，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组织开展了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</w:rPr>
        <w:t>珠海市产业青年优秀人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</w:rPr>
        <w:t>自评工作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通过申报、资格审查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专业评审、公示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环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结合工作方案实际确定自评环节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，顺利完成有关工作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现将企业自评各环节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组织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根据工作方案，发布了评选通知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共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提交申报表及有关材料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，其中有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人申报研发类人才、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名申报管理类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对申报人资格条件和材料进行审核。（需报告审核结果情况，重点报告申报人是否符合《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珠海市产业青年优秀人才申报指南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" w:eastAsia="zh-CN"/>
        </w:rPr>
        <w:t>企业自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》规定的资格条件、企业自设评审条件，以及申报材料是否真实、合法和有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专业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报告专家评审情况和推荐意见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征求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领导小组办公室向纪检等部门征求意见。（需报告推荐人选是否存在违纪违规等行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五、研究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领导小组根据评审推荐意见及相关部门意见，经研究，决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等为青年优秀人才推荐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、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50"/>
          <w:w w:val="75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报告公示时间、方式、结果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七、上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以上各环节已顺利完成，向珠海市人社局推荐上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名珠海市产业青年优秀人才，其中推荐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为经营管理类人才，推荐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为技术研发类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35" w:right="0" w:firstLine="544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主要负责人（签名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294" w:right="0" w:firstLine="47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（单位公章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35" w:right="0" w:firstLine="544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93725</wp:posOffset>
              </wp:positionH>
              <wp:positionV relativeFrom="paragraph">
                <wp:posOffset>-1905</wp:posOffset>
              </wp:positionV>
              <wp:extent cx="59372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5.95pt;mso-wrap-distance-left:0pt;mso-wrap-distance-right:0pt;mso-wrap-distance-top:0pt;mso-wrap-distance-bottom:0pt;margin-top:-0.15pt;mso-position-vertical-relative:text;margin-left:-46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1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宋体" w:hAnsi="宋体" w:cs="宋体"/>
      <w:kern w:val="2"/>
      <w:sz w:val="32"/>
      <w:szCs w:val="24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Style15">
    <w:name w:val="正文缩进"/>
    <w:basedOn w:val="Normal"/>
    <w:qFormat/>
    <w:pPr>
      <w:tabs>
        <w:tab w:val="clear" w:pos="420"/>
        <w:tab w:val="right" w:pos="8640" w:leader="dot"/>
      </w:tabs>
      <w:spacing w:lineRule="exact" w:line="480"/>
      <w:ind w:right="-23" w:firstLine="544"/>
      <w:jc w:val="left"/>
      <w:outlineLvl w:val="0"/>
    </w:pPr>
    <w:rPr>
      <w:rFonts w:ascii="宋体" w:hAnsi="宋体" w:cs="宋体"/>
      <w:sz w:val="28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正文1"/>
    <w:basedOn w:val="Normal"/>
    <w:qFormat/>
    <w:pPr>
      <w:ind w:firstLine="708"/>
    </w:pPr>
    <w:rPr>
      <w:rFonts w:ascii="仿宋_GB2312;仿宋" w:hAnsi="仿宋_GB2312;仿宋" w:eastAsia="仿宋_GB2312;仿宋" w:cs="仿宋_GB2312;仿宋"/>
      <w:sz w:val="30"/>
      <w:szCs w:val="30"/>
    </w:rPr>
  </w:style>
  <w:style w:type="paragraph" w:styleId="11">
    <w:name w:val="样式1"/>
    <w:basedOn w:val="1"/>
    <w:qFormat/>
    <w:pPr>
      <w:spacing w:lineRule="exact" w:line="579"/>
      <w:ind w:firstLine="640"/>
    </w:pPr>
    <w:rPr>
      <w:rFonts w:ascii="Calibri" w:hAnsi="Calibri" w:eastAsia="仿宋_GB2312;仿宋" w:cs="Times New Roman"/>
    </w:rPr>
  </w:style>
  <w:style w:type="paragraph" w:styleId="Char3">
    <w:name w:val="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5:00Z</dcterms:created>
  <dc:creator>叶盛</dc:creator>
  <dc:description/>
  <dc:language>en-US</dc:language>
  <cp:lastModifiedBy>黄咏欣:公文套红</cp:lastModifiedBy>
  <cp:lastPrinted>2021-08-27T09:29:00Z</cp:lastPrinted>
  <dcterms:modified xsi:type="dcterms:W3CDTF">2021-08-27T01:29:5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