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所在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孵化载体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孵化载体（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shd w:fill="auto" w:val="clear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孵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器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shd w:fill="auto" w:val="clear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加速器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（名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入驻时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租用（详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地址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租用面积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平方米，租赁单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平方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，租用期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。该企业在本园区（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有，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无）空置情况（如有空置情况，空置时间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运营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企业是否正常运营（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是，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否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孵化载体对以上提供资料保证属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填表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孵化载体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5:00Z</dcterms:created>
  <dc:creator>admin</dc:creator>
  <dc:description/>
  <dc:language>en-US</dc:language>
  <cp:lastModifiedBy>admin</cp:lastModifiedBy>
  <dcterms:modified xsi:type="dcterms:W3CDTF">2021-11-19T08:0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