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《珠海高新区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年抗疫助产惠企利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财金十条”政策措施》鼓励实体经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项目加快投资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128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政策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《珠海高新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抗疫助产惠企利民“财金十条”政策措施》中第二条“鼓励实体经济项目加快投资”政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专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专题一：鼓励工业投资项目加快投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商事登记、税务征管关系及统计关系在高新区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达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以上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纳统数据同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增加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奖励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含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-2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同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每增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含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-4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同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每增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含）万元以上，同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第二季度工业投资每增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每家企业最高奖励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  <w:lang w:val="en-US" w:eastAsia="zh-CN" w:bidi="ar-SA"/>
        </w:rPr>
        <w:t>审核标准</w:t>
      </w:r>
    </w:p>
    <w:p>
      <w:pPr>
        <w:pStyle w:val="Style15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以申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“国家统计联网直报平台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数据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主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审核依据。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专题二：鼓励新落地工业项目加快动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商事登记、税务征管关系及统计关系在高新区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企业在高新区购置工业用地并实施开展工业项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期间开工，并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纳入工业投资统计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奖励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实际开工日期，提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月以上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月（含）以内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实际开工日期，提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月以上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月（含）以内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实际开工日期，提前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个月以上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奖补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审核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计划开工日期为《国有建设用地使用权出让合同》中最初约定的计划开工日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项目实际开工日期为《建设工程施工许可证》的发证日期；若项目实际在第一季度开工，但在第二季度纳统，以其实际纳统当月一日作为实际开工日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提前日期核算精确到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组织申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一）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专题一申报企业需提供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题一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申请单位证照：营业执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信息报告（</w:t>
      </w:r>
      <w:r>
        <w:rPr>
          <w:rFonts w:ascii="Times New Roman" w:hAnsi="Times New Roman" w:cs="Times New Roman" w:eastAsia="仿宋_GB2312"/>
          <w:sz w:val="32"/>
          <w:szCs w:val="32"/>
        </w:rPr>
        <w:t>信用中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s://www.creditchina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企业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法人签字或盖法人章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投资有关证明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备案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20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固定资产投资项目情况表（国家统计联网直报平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://lwzb.gdstats.gov.cn/bjstat_web/login.d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专题二申报企业需提供材料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题二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申请单位证照：营业执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信息报告（</w:t>
      </w:r>
      <w:r>
        <w:rPr>
          <w:rFonts w:ascii="Times New Roman" w:hAnsi="Times New Roman" w:cs="Times New Roman" w:eastAsia="仿宋_GB2312"/>
          <w:sz w:val="32"/>
          <w:szCs w:val="32"/>
        </w:rPr>
        <w:t>信用中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s://www.creditchina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企业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法人签字或盖法人章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提前开工有关证明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备案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国有建设用地使用权出让合同》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建设工程施工许可证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bidi w:val="0"/>
        <w:spacing w:lineRule="exact" w:line="579"/>
        <w:ind w:left="420" w:firstLine="4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及纳统当月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20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固定资产投资项目情况表（国家统计联网直报平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://lwzb.gdstats.gov.cn/bjstat_web/login.d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：以上材料均需提供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highlight w:val="none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二）申报要求和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上申报及网上审核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项目申报时间截至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，符合申报条件的企业登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珠海高新区智慧园区信息化管理系统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注册账号（有账号的直接登录，无需再注册）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登录申报账号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大厅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选择申报事项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上传《申报指南》要求的所有申报材料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区科产局进行审核并在线上反馈审核意见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给予申报企业两次补充完善材料的机会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通过审核的申报企业，区科产局将短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电话</w:t>
      </w:r>
      <w:r>
        <w:rPr>
          <w:rFonts w:ascii="Times New Roman" w:hAnsi="Times New Roman" w:cs="Times New Roman" w:eastAsia="仿宋_GB2312"/>
          <w:sz w:val="32"/>
          <w:szCs w:val="32"/>
        </w:rPr>
        <w:t>通知至企业项目申报联系人，申报企业也可自行登录智慧园区系统查看审核进度（注册流程及申报流程详见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质材料提交。</w:t>
      </w:r>
      <w:r>
        <w:rPr>
          <w:rFonts w:ascii="Times New Roman" w:hAnsi="Times New Roman" w:cs="Times New Roman" w:eastAsia="仿宋_GB2312"/>
          <w:sz w:val="32"/>
          <w:szCs w:val="32"/>
        </w:rPr>
        <w:t>通过线上初审的企业需于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sz w:val="32"/>
          <w:szCs w:val="32"/>
        </w:rPr>
        <w:t>将纸质版申报材料报送我局，逾期视为自动放弃申报资格，申报材料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，按申报材料要求清单顺序排列，申报材料须与系统填报一致，并在所有页面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报材料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取企业自愿申报，事后奖补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由区科技产业局组织申报扶持资金，发布申报通知，符合政策扶持条件的企业向区科技产业局申报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区科技产业局统一收集申报材料进行审核，拟获扶持企业名单在高新区官方网站公示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工作日无异议，由区财政部门拨付扶持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处罚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企业在申报、使用扶持奖励资金过程中弄虚作假、违背承诺事项，拒绝配合检查和绩效评价的，由高新区相关部门取消支持资金或者按有关规定收回支持资金，并在三年内取消其区内同类扶持奖励资金的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指南由区科技产业局负责解释。联系地址：珠海市高新区南方软件园</w:t>
      </w:r>
      <w:r>
        <w:rPr>
          <w:rFonts w:eastAsia="仿宋_GB2312" w:cs="Times New Roman" w:ascii="Times New Roman" w:hAnsi="Times New Roman"/>
          <w:sz w:val="32"/>
          <w:szCs w:val="32"/>
        </w:rPr>
        <w:t>A1</w:t>
      </w:r>
      <w:r>
        <w:rPr>
          <w:rFonts w:ascii="Times New Roman" w:hAnsi="Times New Roman" w:cs="Times New Roman" w:eastAsia="仿宋_GB2312"/>
          <w:sz w:val="32"/>
          <w:szCs w:val="32"/>
        </w:rPr>
        <w:t>栋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；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756-36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995</w:t>
      </w:r>
      <w:r>
        <w:rPr>
          <w:rFonts w:ascii="Times New Roman" w:hAnsi="Times New Roman" w:cs="Times New Roman" w:eastAsia="仿宋_GB2312"/>
          <w:sz w:val="32"/>
          <w:szCs w:val="32"/>
        </w:rPr>
        <w:t>（工作日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8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题一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题二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高新区智慧园区管理系统企业用户操作手册</w:t>
      </w:r>
    </w:p>
    <w:sectPr>
      <w:footerReference w:type="default" r:id="rId2"/>
      <w:type w:val="nextPage"/>
      <w:pgSz w:w="11906" w:h="16838"/>
      <w:pgMar w:left="1531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space"/>
      <w:lvlText w:val="%1　"/>
      <w:lvlJc w:val="left"/>
      <w:pPr>
        <w:tabs>
          <w:tab w:val="num" w:pos="0"/>
        </w:tabs>
        <w:ind w:left="420" w:firstLine="4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EnclosedCircle"/>
      <w:suff w:val="space"/>
      <w:lvlText w:val="%1　"/>
      <w:lvlJc w:val="left"/>
      <w:pPr>
        <w:tabs>
          <w:tab w:val="num" w:pos="0"/>
        </w:tabs>
        <w:ind w:left="420" w:firstLine="4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等线" w:hAnsi="等线" w:eastAsia="等线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eastAsia="黑体"/>
      <w:kern w:val="0"/>
      <w:sz w:val="32"/>
      <w:szCs w:val="20"/>
    </w:rPr>
  </w:style>
  <w:style w:type="paragraph" w:styleId="Style18">
    <w:name w:val="公文正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Style19">
    <w:name w:val="公文小标宋"/>
    <w:basedOn w:val="Normal"/>
    <w:next w:val="Normal"/>
    <w:qFormat/>
    <w:pPr>
      <w:widowControl/>
      <w:snapToGrid w:val="false"/>
      <w:spacing w:lineRule="exact" w:line="560"/>
      <w:jc w:val="center"/>
    </w:pPr>
    <w:rPr>
      <w:rFonts w:ascii="仿宋" w:hAnsi="仿宋" w:eastAsia="方正小标宋简体" w:cs="仿宋"/>
      <w:kern w:val="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8:00Z</dcterms:created>
  <dc:creator>laichaoying</dc:creator>
  <dc:description/>
  <dc:language>en-US</dc:language>
  <cp:lastModifiedBy>姬翔</cp:lastModifiedBy>
  <cp:lastPrinted>2022-07-21T11:27:00Z</cp:lastPrinted>
  <dcterms:modified xsi:type="dcterms:W3CDTF">2022-07-25T08:3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1EFFCEC5941BB96AA4AFC2C500BB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