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公司承诺遵守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珠海高新区科技创业孵化载体管理和扶持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珠高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定，并自愿做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我公司对所提交的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珠海高新区科技创业孵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器及加速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内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场地租赁费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补贴申报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及相关证明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、在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补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后，愿通过电子邮件、手机短信和电话等方式获得相关通知信息，并接受高新区管理单位的跟踪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、我公司承诺所申报项目无下列情形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用于申报本项目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知识产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存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争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将场地转租或转借其他单位及个人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、如材料不实或有虚报、瞒报行为，我公司依法承担相应法律责任，接受取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项目场地租赁费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补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法定代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1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widowControl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9:00Z</dcterms:created>
  <dc:creator>admin</dc:creator>
  <dc:description/>
  <dc:language>en-US</dc:language>
  <cp:lastModifiedBy>佘永昌</cp:lastModifiedBy>
  <dcterms:modified xsi:type="dcterms:W3CDTF">2022-05-12T10:49:59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