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所在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孵化载体</w:t>
      </w: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审核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本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孵化载体（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shd w:fill="auto" w:val="clear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孵化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器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shd w:fill="auto" w:val="clear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shd w:fill="auto" w:val="clear"/>
          <w:lang w:val="en-US" w:eastAsia="zh-CN"/>
        </w:rPr>
        <w:t>加速器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内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（名称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入驻时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租用（详细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地址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，租用面积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平方米，租赁单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平方米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，租用期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。该企业在本园区（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有，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无）空置情况（如有空置情况，空置时间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日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二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企业运营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该企业是否正常运营（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是，</w:t>
      </w:r>
      <w:r>
        <w:rPr>
          <w:rFonts w:eastAsia="Wingdings" w:cs="Wingdings" w:ascii="Wingdings" w:hAnsi="Wingdings"/>
          <w:color w:val="000000"/>
          <w:sz w:val="32"/>
          <w:szCs w:val="32"/>
          <w:u w:val="none"/>
          <w:lang w:val="en-US" w:eastAsia="zh-CN"/>
        </w:rPr>
        <w:t>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否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本孵化载体对以上提供资料保证属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填表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孵化载体（盖章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                            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05:00Z</dcterms:created>
  <dc:creator>admin</dc:creator>
  <dc:description/>
  <dc:language>en-US</dc:language>
  <cp:lastModifiedBy>潔樺</cp:lastModifiedBy>
  <dcterms:modified xsi:type="dcterms:W3CDTF">2023-04-19T02:4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1FE442DB4403F960281684A31F73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